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AN USER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O USER:  CAREFULLY READ THE FOLLOWING LEGAL AGREEMENT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PROMPTLY REGISTER YOUR USE OF THE SOFTWARE PROVID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 (THE "SOFTWARE") BY COMPLETING AND FORWARDING TO HOWARD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LIN, LTD. THE A PRINTED COPY OF THE REGISTER.DOC FILE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LICENSE GRANT.  Howard M. Berlin, Ltd. grants to you a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right to use one copy of EUROPEAN for use on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to use EUROPEAN is conditioned upon your complianc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rms of this Agreement.  You are entitled to evaluate EUROP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royalty free basis for thirty (30) days. Use after the thi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0) day evaluation period is further conditioned upon pay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0.00 ($US) license fee specified in this REGISTER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OPYRIGHT.  EUROPEAN is protected by United States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w and international treaty provisions.  You acknowledge th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to the intellectual property in EUROPEAN is transferred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urther acknowledge that title and full ownership righ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AN will remain the exclusive property of Howard M. Berlin, Lt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will not acquire any rights to the EUROPEAN exce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ly set forth in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REVERSE ENGINEERING.  You agree that you will not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e compile, modify, translate, or disassemble EUROPEAN in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LIMITED WARRANTY.  Howard M. Berlin, Ltd. warrant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of EUROPEAN will perform substantial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ance with the accompanying written materials for a peri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nety (90) days from the date of purchase. Any implied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ng to EUROPEAN are limited to ninety (90)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CUSTOMER REMEDIES.  If EUROPEAN does not confor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 in Section 4 above ("Limited Warranty"), Howard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lin, Ltd's entire liability and your sole and exclusive reme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be, Howard M. Berlin, Ltd's option, either to (a) corr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or (b) help you work around or avoid the error. Th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is void if failure of EUROPEAN has resulted from accid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use, or misapplication. Any replacement copy will be warran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mainder of the original Limited Warranty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NO OTHER WARRANTIES.  HOWARD M. BERLIN, LTD. DOES NOT WAR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SOFTWARE IS ERROR FREE.  EXCEPT FOR THE EXPRESS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IN SECTION 4 ("LIMITED WARRANTY"), HOWARD M. BERLIN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S ALL OTHER WARRANTIES WITH RESPECT TO THE SOFTWARE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 OR IMPLIED, INCLUDING BUT NOT LIMITED TO IMPLIED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RCHANTABILITY, FITNESS FOR A PARTICULAR PURPO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INFRINGEMENT OF THIRD PARTY RIGHTS. SOME JURISDICTIONS DO NOT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CLUSION OF IMPLIED WARRANTIES OR LIMITATIONS ON HOW LO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 WARRANTY MAY LAST, OR THE EXCLUSION OR LIMI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IDENTAL OR CONSEQUENTIAL DAMAGES, SO THE ABOVE LIMITATI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ONS MAY NOT APPLY TO YOU. THIS WARRANTY GIVES YOU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RIGHTS AND YOU MAY ALSO HAVE OTHER RIGHTS WHICH VAR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RISDICTION TO JURISD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SEVERABILITY.  In the event of invalidity of any provi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, the parties agree that such invalidity shall not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idity of the remaining portions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NO LIABILITY FOR CONSEQUENTIAL DAMAGES.  IN NO EVENT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ARD M. BERLIN, LTD. BE LIABLE TO YOU FOR ANY CONSEQUENT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, INCIDENTAL OR INDIRECT DAMAGES OF ANY KIND ARISING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LIVERY, PERFORMANCE OR USE OF THE SOFTWARE, EVEN IF HOWARD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LIN, LTD. HAS BEEN ADVISED OF THE POSSIBILITY OF SUCH DAMAGE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EVENT WILL HOWARD M. BERLIN, LTD'S LIABILITY FOR ANY CLAIM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NTRACT, TORT OR ANY OTHER THEORY OF LIABILITY, EXCEED THE $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FEE PAID BY YOU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GOVERNING LAW.  This license will be governed by the law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e of Delaware as they are applied to agreement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ware residents entered into and to be performed entirely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ware.  The United Nations Convention on Contrac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Sale of Goods is specifically dis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ENTIRE AGREEMENT.  This is the entire agreement betwe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oward M. Berlin, Ltd. which supersedes any prior agreem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ing, whether written or oral, relating to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AN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form below to order and register EUROPEAN for us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computer. Send completed Registration Form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ard M. Berlin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94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mington, DE 198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COPIES          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AN    ($10 per copy)*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**   Airmail Non US/Canada                $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K, 5-": (Standard) _____        no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0K, 3-":            _____          $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. . . . . . . . . . . . . . . . . . . .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 (IN $US FUND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/Money Order No.___________________ enclosed for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/State/Provinc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/Postal Cod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: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registered version of EUROPEAN supports normal, bold, ital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old italic stroke weights for the following three standard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typefa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ier New (EurCo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al/WN Universal (EurHel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New Roman (EurTi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both TrueType (.TTF) and PostScript/Adobe Type 1 (.AFM, .PFB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FM) files. In addition, the registered version includes a laser-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manual describing the various European languages and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critical marks/unique characters are available, character se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Disks are available at the time of registration only. 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hipped U.S. Mail First Class in the United States (standard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) and Airmail to foreign countries ($1.00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