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@`. .a‡l-pÐ"l-j$o-mw!-oÄl-m-N|-mw!-É#l-zp-õd-û#d-ok"l-r¡c-e"|-Õ-o-u‡c|-|#..</w:t>
      </w:r>
    </w:p>
    <w:p>
      <w:pPr>
        <w:pStyle w:val="Normal"/>
        <w:tabs>
          <w:tab w:val="clear" w:pos="720"/>
          <w:tab w:val="left" w:pos="4860" w:leader="none"/>
          <w:tab w:val="right" w:pos="8640" w:leader="none"/>
        </w:tabs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 xml:space="preserve">.\-p-kd-|d|-N|-Õd-fo-|"p|-kmw-jp|-ek-z-Ôc-wrz-z#. .oÀz-ovd-|d|-N|-Ä#d-z|-Òk-my-k‡. .d#-pry-~$-k‡p-t-y-Uy-wnc|-{!d® ®K£k-mw!-k‡|-wk!y-u!d-bp|-x#d|-ov$d-o. .j$o-pf#c-k#l-a‡l-ò…o-z-Ôc-wrz-z#. .Ô#c|-oew!-|d|-N|-Õd-|"p|-hl-yd-kd-. .wgp-kÕd|-Íl-cv!c|-Ôc-l-G#-D"-ws¡l. .Õp|-m-z-|#c|-Õd-fo-|"p|-kmw-kd-. .cl|-oFl-oe-õ…c-cik-yo|-f"l-m#-ok‡l. .wsp-[!d-Nl-pf#c-Jk-Õ„d-_#o-km#l-f". .Hz-wÕ#y-kod-Ô„c-oNk-e-K-ou!-|#c|® ®Ñk-my-oaw-õ!l-php-p"k-må-wÕ„d-. .u!-wr£-ñ!-û#d-o&amp;-y#-~-i!-{. .c#d-p-Hp-R-py-p!-¶c|-m#-D". .wgp-kÕd|-\-p-z-|#c|-N-o#k-Ð!. .pb|-kd-ò…o-mw!-y!c-ws¡l-r£c|-Hp|-kd-. .x!-kp-u!-ñ#-pbw-wò#-f#|-Ë#d-|#c|® ®j$c|-kp-clk-l|-oÀŠz-z#-j$c|-D"|-kc#d|. .j$o-oÄl-wk‡z-o-pk#-Å"-pd#l-m-kd-. .c|d-Âc|-N‘k-Å"-f"l-m#-Hp-m-ou!. .cd|-T#d|-o{k-oN‘k-a-f"l-oe-m#-kd-. .ëŠo-oN‘k-{!d-F-f"-oNk-z-|#c|-m. .j$o-oÄl-pk#-kd-Âc|-Ð!-rz-pjw-kc. .{!l-i†-hp|-my-wÒ„y-o-wk!-z-cv!c|. .d"|-wÕ„d-rz-ñ!p|-d$y-ï!c-Nz-prl-j#c|. .cul-nl-v#z-p"k-Õd-fo-|"p|-kmw-kd-. .kp-r¡c-Vl-u!d-oË"k-L#c|-y!c-Âc|-wfd-. .prl-h!k-Vl-m-y!-p#w!-py-p"-Uy. .Ò„y-o-wk!-z-x"-{"|-Íl-Vl-Hp|. .d"|-my-kc#d|-{!d-j$c|-D"|-oËo-i†-c|#z. .k‡|-dl-Ã!c|-p-R-ok#w!-|"p|-el-Hp|. .h#l-p#d|-Ä#o|-õc-wk#k-û"k-wf!d-ow!-oe!d-. .oÄl-z-u‡c|-Hp|-÷c-k#c-^ˆd-kpy-Ò!|® ®oÄl-m-ld-kð…c|-U-ow!-Ã!c|-p-N|. .K#k-m-el-k‡-Ò„y-m|-oÄl-|"z-N!. .ò!o-Ð!|-f#|-Ë#d-kay-Ô#c|-û…d-p-cx"z. .Nz-bp|-a‡l-i†-Y-p!l-Z-Z#|-b"o|..wk!-kd-wk!-wõy-Ò„y-m|-oÄl-m-oÆŠo|. .Ð"-p-Ð"-}†k-c#l-m#-j$c|-D"-el. .Ñ"k-Hp|-j$c|-kp-pj$-Kz-Ä#d|-oË"k-z. .k‡|-dl-Ë#-o|-u‡p-m-e!-z-pdw. .Ä#o|-oew!-kod-Ô„c-kod-oe-pdw-o|-l. .oÄl-m-hp-m-wk!-kc-|#y-fde!d-. .pb|-oql-ò…o-j#o-rk-py-Ò„y-o-l!. .pd-m#y-íŠz-l|-oÄl-m-c|#-oy-ps£k. .wnc|-o#k-ch!|-|$-L#c|-Vl-Ô!-p-x!. .kcw-Ä#l-y!l-f"l-ë#l-p"-Èy-o-kd-. .Nz-oÄl-y!|-p"k-mk-rz-ky-z-oo|. .k"-z-wb$-ow!-r£c|-Ð!-|"p|-oÌ‹y-u!d-. .a‡l-Ðd-oÄl-z-wk‡l-kd-kc"-oey-Í#k. .oÄl-ws¡l-kc"-wk‡l-Å"-x!|-wsp-[!d-Ño. .o{k-kd-ëŠo-m-ky-u!d-N|-my-{#c .cqc-zc-bd-Hp|-pf#k-mw!-í!l-r£c|-N|® ®kp-mw!-f#|-Ð!-C-f"l-yo-i†-ë#c|..p$-Ä"c|-Z-Z#w!-Zk-m-wc"p|-Õ"k-e!d-. .j$o-oÄl-Ô#c-z|-Hp-my-Nz-Ò„y-e!c .oÄl-ws¡l-Ë"|-Hp|-uo|-mk-oFl-m-kd-. .oÄl-mw!-Î!l-okc-r¢-kd-o|k-lp|-wn"z. .oÄl-z-cl#k-Hp|-p!d-c!-Yc-py-Ò„y. .oÄl-mw!-Nz-prl-Ô#c|-oey-ë"d|-Ò„y-e!c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36"/>
          <w:szCs w:val="36"/>
        </w:rPr>
        <w:t>.e"|-mwd-f#|-Ð!-\#-ò#|-m|-wnc|-x$z-G#-D"-ckl-Ò!-Õd-fo-{!d-õ…d-k‡-cd-õl-{y-py-ø!|-m-wk!-ou!l-k‡-ò…o-my-Õ!l-Ò!|-o^o-i†-c|#z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 xml:space="preserve">  </w:t>
        <w:tab/>
        <w:t>..</w:t>
      </w:r>
    </w:p>
    <w:p>
      <w:pPr>
        <w:pStyle w:val="Normal"/>
        <w:tabs>
          <w:tab w:val="clear" w:pos="720"/>
          <w:tab w:val="left" w:pos="48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•</w:t>
      </w:r>
    </w:p>
    <w:p>
      <w:pPr>
        <w:pStyle w:val="Normal"/>
        <w:tabs>
          <w:tab w:val="clear" w:pos="720"/>
          <w:tab w:val="left" w:pos="4860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ample of Tibetan Modern Font by CJ Fynn - Preliminary Version </w:t>
      </w:r>
    </w:p>
    <w:sectPr>
      <w:headerReference w:type="default" r:id="rId2"/>
      <w:footerReference w:type="default" r:id="rId3"/>
      <w:type w:val="nextPage"/>
      <w:pgSz w:w="11906" w:h="16838"/>
      <w:pgMar w:left="1872" w:right="1008" w:gutter="0" w:header="806" w:top="1166" w:footer="634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40"/>
        <w:szCs w:val="4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40"/>
        <w:szCs w:val="4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40"/>
        <w:i w:val="false"/>
        <w:b w:val="false"/>
        <w:szCs w:val="40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40"/>
        <w:i w:val="false"/>
        <w:b w:val="false"/>
        <w:szCs w:val="4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40"/>
        <w:i w:val="false"/>
        <w:b w:val="false"/>
        <w:szCs w:val="40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40"/>
        <w:i w:val="false"/>
        <w:b w:val="false"/>
        <w:szCs w:val="40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31510" cy="8978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897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double" w:sz="18" w:space="1" w:color="000000"/>
                              <w:left w:val="double" w:sz="18" w:space="1" w:color="000000"/>
                              <w:bottom w:val="double" w:sz="18" w:space="1" w:color="000000"/>
                              <w:right w:val="double" w:sz="18" w:space="1" w:color="000000"/>
                            </w:pBdr>
                            <w:bidi w:val="0"/>
                            <w:ind w:left="-288" w:right="-28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double" w:sz="18" w:space="1" w:color="000000"/>
                              <w:left w:val="double" w:sz="18" w:space="1" w:color="000000"/>
                              <w:bottom w:val="double" w:sz="18" w:space="1" w:color="000000"/>
                              <w:right w:val="double" w:sz="18" w:space="1" w:color="000000"/>
                            </w:pBdr>
                            <w:bidi w:val="0"/>
                            <w:ind w:left="-288" w:right="-288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1.3pt;height:7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top w:val="double" w:sz="18" w:space="1" w:color="000000"/>
                        <w:left w:val="double" w:sz="18" w:space="1" w:color="000000"/>
                        <w:bottom w:val="double" w:sz="18" w:space="1" w:color="000000"/>
                        <w:right w:val="double" w:sz="18" w:space="1" w:color="000000"/>
                      </w:pBdr>
                      <w:bidi w:val="0"/>
                      <w:ind w:left="-288" w:right="-288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double" w:sz="18" w:space="1" w:color="000000"/>
                        <w:left w:val="double" w:sz="18" w:space="1" w:color="000000"/>
                        <w:bottom w:val="double" w:sz="18" w:space="1" w:color="000000"/>
                        <w:right w:val="double" w:sz="18" w:space="1" w:color="000000"/>
                      </w:pBdr>
                      <w:bidi w:val="0"/>
                      <w:ind w:left="-288" w:right="-288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04T17:35:00Z</cp:lastPrinted>
  <cp:revision>0</cp:revision>
  <dc:subject/>
  <dc:title/>
</cp:coreProperties>
</file>